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___________________________________________________________________ Period __________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his rubric must be turned in with your informational paper!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Writing and Composition: </w:t>
      </w:r>
      <w:r>
        <w:rPr/>
        <w:t>Students can write with a clear focus, coherent organization, sufficient elaboration and detail. Students can also apply standard English conventions to effectively communicate with written languag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Your informational paper will be evaluated using the following rubric: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422"/>
        <w:gridCol w:w="2927"/>
        <w:gridCol w:w="3195"/>
        <w:gridCol w:w="3190"/>
      </w:tblGrid>
      <w:tr>
        <w:trPr/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Rubric Category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Exceeds Standards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Meets Standards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Approaching Standards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Below Standards</w:t>
            </w:r>
          </w:p>
        </w:tc>
      </w:tr>
      <w:tr>
        <w:trPr/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Write arguments to support claims in an analysis of substantive topics or texts, using valid reasoning and relevant and sufficient evidence. (CCSS: W.9 -10.1)</w:t>
            </w:r>
          </w:p>
          <w:p>
            <w:pPr>
              <w:pStyle w:val="Normal"/>
              <w:spacing w:before="100" w:after="100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Introduce a precise claim and create an organization that establishes clear relationships among the claim, reasons, and evidence. (CCSS: W.9 -10.1a)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Uses valid reasoning and relevant and sufficient evidence to form analytical arguments that are strongly developed and include sophisticated ideas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The claim addresses the topic.  It is engaging and sophisticated and is clearly established and sustained throughout the paper.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Uses valid reasoning and relevant and sufficient evidence to form analytical arguments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The claim addresses the topic.  It is clearly established and sustained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Uses valid reasoning to form analytical arguments, but sufficient evidence is not used to support the arguments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The claim is hard to find and must be inferred; the writer struggled with narrowing the topic.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Does not have analytical arguments that are based on valid reasoning, nor are they supported with relevant and sufficient evidence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There is no claim.  The reader is not sure what the topic was.</w:t>
            </w:r>
          </w:p>
        </w:tc>
      </w:tr>
      <w:tr>
        <w:trPr/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Use words, phrases, and clauses to link the major sections of the text, create cohesion, and clarify the relationships between claim(s) and reasons, and between reasons and evidence.  (CCSS: W.9 - 10.1c)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Provide a concluding statement or section that follows from and supports the argument presented. (CCSS: W.9 -10.1e)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Highly developed introduction that sets forth the purpose of the paper and effectively hooks the reader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Sentences vary in length and structure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/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Ideas are clearly, purposely, logically, and smoothly connected using sophisticated transitions words and phrases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/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conclusion effectively reviews the most  important points by synthesizing the information previously presented. 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Clear introduction that sets forth the purpose of the paper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Sentences vary somewhat in length and structure. 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Ideas are connected in a functional arrangement of content that sustains a logical order</w:t>
            </w: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 using transition words  and phrases. 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conclusion reviews the most important points of the paper and ties the ideas together adequately. 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Introduction is weak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/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Sentences only occasionally vary in length and structure. 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Ideas are connected inconsistently through the use of illogical transition words and phrases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conclusion recalls some important points of the paper but does not tie ideas together adequately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Introduction is not developed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Sentences rarely vary in length and structure. 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There is little or no attempt to connect ideas and information in a logical order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conclusion does not review the paper’s  main points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</w:tr>
      <w:tr>
        <w:trPr/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9"/>
                <w:szCs w:val="19"/>
              </w:rPr>
              <w:t>Produce clear and coherent writing in which the development, organization, and style are appropriate to task, purpose, and audience. (CCSS: W.9-10.5)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Establish and maintain a formal style and objective tone while attending to the norms and conventions of the discipline in which they are writing. (CCSS: W.9-10.1d)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There is a sharp, distinct, and insightful controlling point made about a single topic with evident awareness of task and audience.  There is a clear focus to the paper.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Writer’s voice is perfectly attuned to the subject matter of the paper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tone created by the writer demonstrates exceptional understanding of the subject. 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There is a clear, controlling point made about a single topic with general awareness of task and audience.  </w:t>
            </w: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>The paper includes a single focus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Writer’s voice is appropriate to the subject matter of the paper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tone created by the writer demonstrates an understanding of the subject. 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There is vague evidence of a controlling point made about a single topic with an inconsistent awareness of task and audience.  </w:t>
            </w: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paper includes a focus, but it may be unclear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Writer’s voice is sometimes inappropriate to the subject matter of the paper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tone created by the writer demonstrates very little understanding of the subject. 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re is </w:t>
            </w:r>
            <w:r>
              <w:rPr>
                <w:rFonts w:eastAsia="Calibri" w:cs="Calibri" w:ascii="Calibri" w:hAnsi="Calibri"/>
                <w:sz w:val="19"/>
                <w:szCs w:val="19"/>
              </w:rPr>
              <w:t xml:space="preserve">little or no evidence of a controlling point about a single topic.  </w:t>
            </w: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paper’s focus is not clear. 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Writer’s voice is not appropriate to the subject matter of the paper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tone created by the writer demonstrates no understanding of the subject. 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</w:tr>
      <w:tr>
        <w:trPr/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Demonstrate command of the conventions of standard English capitalization, punctuation, and spelling when writing. (CCSS: L.9-10.2)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There are no errors in grammar, mechanics or spelling. 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Use of grammar enhances the flow of the piece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Minimal errors in grammar, mechanics, or spelling occur, but they do not impede understanding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ind w:left="720" w:hanging="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Errors in grammar, mechanics or spelling detract from the work and impede understanding but could be fixed with some attention to detail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There are “no excuse” errors </w:t>
            </w:r>
            <w:r>
              <w:rPr>
                <w:rFonts w:eastAsia="Calibri" w:cs="Calibri" w:ascii="Calibri" w:hAnsi="Calibri"/>
                <w:b/>
                <w:bCs/>
                <w:sz w:val="19"/>
                <w:szCs w:val="19"/>
              </w:rPr>
              <w:t>such as</w:t>
            </w:r>
            <w:r>
              <w:rPr>
                <w:rFonts w:eastAsia="Calibri" w:cs="Calibri" w:ascii="Calibri" w:hAnsi="Calibri"/>
                <w:sz w:val="19"/>
                <w:szCs w:val="19"/>
              </w:rPr>
              <w:t xml:space="preserve"> misspelling their/they’re/there, you’re/your (or other common homophones), misuse of then/than, placing a period or a comma outside of quotations, or a variety of other offenses. 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Use technology, including the Internet, to produce, publish, and update individual or shared writing products (CCSS: W.9-10.6)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writer completely avoids plagiarism through the effective use of quotations and paraphrasing. 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The finished appearance is of superior quality, is formatted according to MLA conventions, and includes well-placed graphics or thoughtful use of fonts. 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writer avoids plagiarism through the use of quotations and paraphrasing.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9"/>
                <w:szCs w:val="19"/>
              </w:rPr>
              <w:t>Presentation/formatting of the narrative is standard and predictable and follows MLA conventions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division between quoted or paraphrased material from the  writer’s own content is not always clear. 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Presentation/formatting confuses the message and does not follow MLA conventions accurately. 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division between quoted or paraphrased material from  the writer’s own content is not clear and gives the impression of plagiarism. 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MLA elements are missing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Comments: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n-Scoreable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Is illegible; includes so many indecipherable words that no sense can be made of the response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s incoherent; words are legible; syntax is so garbled that response makes no sense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s insufficient; does not include enough to assess domains adequately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s a blank paper</w:t>
      </w:r>
    </w:p>
    <w:p>
      <w:pPr>
        <w:pStyle w:val="Normal"/>
        <w:spacing w:before="100" w:after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ff-Prompt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s readable but did not respond to prompt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1:59:00Z</dcterms:created>
  <dc:creator>Chris Warner</dc:creator>
  <dc:description/>
  <cp:keywords/>
  <dc:language>en-US</dc:language>
  <cp:lastModifiedBy>.</cp:lastModifiedBy>
  <cp:lastPrinted>2012-09-14T09:06:00Z</cp:lastPrinted>
  <dcterms:modified xsi:type="dcterms:W3CDTF">2012-09-14T15:08:00Z</dcterms:modified>
  <cp:revision>3</cp:revision>
  <dc:subject/>
  <dc:title/>
</cp:coreProperties>
</file>